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жовтня 2025 року</w:t>
        <w:tab/>
        <w:t xml:space="preserve">                </w:t>
        <w:tab/>
        <w:t xml:space="preserve">                                                            </w:t>
        <w:tab/>
        <w:t xml:space="preserve">     №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сімдесят четвертої сесії Хорольської міської ради восьмого скликання від .10.2025 №</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ауменко Микола Григ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Хліборобів, 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мош Валент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Шевченка, 1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ус Вітал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Шевченка, 4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адько Окса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томпелівка, вул.Молодіжна, 2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Штомпел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4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4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адько Окса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томпелівка, вул.Молодіжна, 2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томпелівка, вул.Чернякі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удар Тетяна Степ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Заводська, 10 кв. 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лепа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8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удар Анатол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Заводська, 10 кв. 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лепа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2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24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олкожа Лариса Анатол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Шевченка, 79 кв. 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В</w:t>
            </w:r>
            <w:r>
              <w:rPr>
                <w:lang w:val="en-US"/>
              </w:rPr>
              <w:t>’</w:t>
            </w:r>
            <w:r>
              <w:rPr/>
              <w:t>язіво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олошин Серг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іванівка,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ацій Ростислав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килі, пров.Хорольський, 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Мусії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олошна Світлана Серг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Полтавська, 1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ст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8 Березня, 4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Шишаки, вул.Коцюбин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ст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8 Березня, 4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Шишаки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ковський Володимир Григ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иїв, вул.Трускавецька, 8 кв. 150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іванівка, вул.Центра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репеляк Валент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кільна, 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Артеменко Сергій Василь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Садова, 2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оаврам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Артеменко Сергій Василь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аврамівка, вул.Садова, 2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Нов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Клюйко Валентин Іван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6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Клюйко Валентин Іван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6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Клюйко Валентин Іван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6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Виш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бан Вікторія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Козацька, 12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астасівка, вул.Павла Цибуль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ровий Дмитро Ю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а обл., Краматорський р-н, м.Слов’янськ, вул.Пилипа Орлика, 8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вбасівка, вул.Хороль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блик Валер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уторжиха, вул.Степов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уторжиха,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6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64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блик Валер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уторжиха, вул.Степова,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Куторжиха,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3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3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Груш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Груш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усак Олег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ркі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рків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усак Олег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ркі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рків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усак Олег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ркі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рків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усак Наталія Микола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ркі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рків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усак Наталія Микола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ркі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рків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вітлана Георг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8 Березня,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Хорол, вул.Кирст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вітлана Георгії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8 Березня,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Петракії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Ялосовец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Бригадирівка, вул.Кургитиц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 вул.Молодіжна, 10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Червоне, вул.Поль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ило Таісія Леонід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Мала Поп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Мала Поп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осенко Григорій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ачих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Новачих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5:45:00Z</dcterms:created>
  <dc:creator>Mr. dUSHA</dc:creator>
  <dc:description/>
  <cp:keywords/>
  <dc:language>en-US</dc:language>
  <cp:lastModifiedBy>admin</cp:lastModifiedBy>
  <cp:lastPrinted>2024-12-24T14:36:00Z</cp:lastPrinted>
  <dcterms:modified xsi:type="dcterms:W3CDTF">2025-10-14T11:12:00Z</dcterms:modified>
  <cp:revision>32</cp:revision>
  <dc:subject/>
  <dc:title> </dc:title>
</cp:coreProperties>
</file>